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n By Brad Paisle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/>
        <w:t>I remember, trying not to stare the night that I first met you</w:t>
        <w:br/>
        <w:t>you had me memorized</w:t>
      </w:r>
    </w:p>
    <w:p>
      <w:pPr>
        <w:pStyle w:val="TextBody"/>
        <w:rPr/>
      </w:pPr>
      <w:r>
        <w:rPr/>
        <w:br/>
        <w:t>And three weeks later, in the front porch light</w:t>
        <w:br/>
        <w:t>taking forty-five minutes to kiss goodnight</w:t>
        <w:br/>
        <w:t>I hadn't told you yet</w:t>
        <w:br/>
        <w:t>but I thought I loved you then</w:t>
        <w:br/>
        <w:br/>
        <w:t>Chorus</w:t>
        <w:br/>
        <w:br/>
        <w:t>And now you're my whole life</w:t>
        <w:br/>
        <w:t>now you're my whole world</w:t>
        <w:br/>
        <w:t>I just can't believe the way I feel about</w:t>
      </w:r>
    </w:p>
    <w:p>
      <w:pPr>
        <w:pStyle w:val="TextBody"/>
        <w:rPr/>
      </w:pPr>
      <w:r>
        <w:rPr>
          <w:rFonts w:eastAsia="Verdana"/>
        </w:rPr>
        <w:t xml:space="preserve"> </w:t>
      </w:r>
      <w:r>
        <w:rPr/>
        <w:t>You, girl</w:t>
      </w:r>
    </w:p>
    <w:p>
      <w:pPr>
        <w:pStyle w:val="TextBody"/>
        <w:rPr/>
      </w:pPr>
      <w:r>
        <w:rPr/>
        <w:br/>
        <w:t xml:space="preserve">Like a river meets the sea, </w:t>
        <w:br/>
        <w:t>stronger than it's ever been.</w:t>
        <w:br/>
        <w:t>We've come so far since that day</w:t>
        <w:br/>
        <w:t>And I thought I loved you then</w:t>
        <w:br/>
        <w:br/>
        <w:t>and I remember, taking you back to right where I first met you,</w:t>
        <w:br/>
        <w:t>you were so surprised</w:t>
      </w:r>
    </w:p>
    <w:p>
      <w:pPr>
        <w:pStyle w:val="TextBody"/>
        <w:rPr/>
      </w:pPr>
      <w:r>
        <w:rPr/>
        <w:br/>
        <w:t>There were people around, but I didn't care</w:t>
        <w:br/>
        <w:t>Got down on one knee right there once again,</w:t>
        <w:br/>
        <w:t>I thought I loved you then</w:t>
        <w:br/>
        <w:br/>
        <w:t>Chorus</w:t>
        <w:br/>
        <w:br/>
        <w:t>And now you're my whole life</w:t>
        <w:br/>
        <w:t>now you're my whole world</w:t>
        <w:br/>
        <w:t>I just can't believe the way I feel about you, girl</w:t>
      </w:r>
    </w:p>
    <w:p>
      <w:pPr>
        <w:pStyle w:val="TextBody"/>
        <w:rPr/>
      </w:pPr>
      <w:r>
        <w:rPr/>
        <w:br/>
        <w:t xml:space="preserve">Like a river meets the sea, </w:t>
        <w:br/>
        <w:t>stronger than it's ever been.</w:t>
        <w:br/>
        <w:t>We've come so far since that day</w:t>
        <w:br/>
        <w:t>And I thought I loved you then</w:t>
        <w:br/>
        <w:br/>
        <w:t>I could just see you, with a baby on the way</w:t>
        <w:br/>
        <w:t>And I could just see you, when your hair is turning gray</w:t>
        <w:br/>
        <w:t>What I can't see is how I'm ever ganna love you more</w:t>
        <w:br/>
        <w:t>But I've said that before</w:t>
        <w:br/>
        <w:br/>
        <w:t>And now you're my whole life</w:t>
        <w:br/>
        <w:t>now you're my whole world</w:t>
        <w:br/>
        <w:t>I just can't believe the way I feel about you, girl</w:t>
        <w:b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t he is falling in love with the girl that he just met and she was so beautifu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y were on a date and it took then 45 minuets just to say goodnight and that he didn’t tell her that he loved h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t she means more to him then the world and he cant believe how much he loves h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t his love for her is stronger then the day he met her and that he loves her mo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t he went back to where they first met and that she didn’t expect i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t he didn’t care about the people being there while he proposed and that he loved her still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t she means more to him then the world and he cant believe how much he loves h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t his love for her is stronger then the day he met her and that he loves her mor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t he will love her no matter what she looks like or when theres a baby on the way and that there is no way he could love her mor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t she means more to him then the world and he cant believe how much he loves he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'll look back someday at this moment</w:t>
      </w:r>
    </w:p>
    <w:p>
      <w:pPr>
        <w:pStyle w:val="TextBody"/>
        <w:rPr/>
      </w:pPr>
      <w:r>
        <w:rPr/>
        <w:t>That we're in</w:t>
        <w:br/>
        <w:t>and I'll look at you and say</w:t>
        <w:br/>
        <w:t>and I thought I loved you then</w:t>
        <w:br/>
        <w:t>And I thought I loved you then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n it’s a moment they wont forget and he will still love her forever and ever to dea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39:00Z</dcterms:created>
  <dc:creator>PA Department of Education</dc:creator>
  <dc:description/>
  <cp:keywords/>
  <dc:language>en-US</dc:language>
  <cp:lastModifiedBy>PA Department of Education</cp:lastModifiedBy>
  <cp:lastPrinted>2010-04-20T10:15:00Z</cp:lastPrinted>
  <dcterms:modified xsi:type="dcterms:W3CDTF">2010-04-20T14:16:00Z</dcterms:modified>
  <cp:revision>7</cp:revision>
  <dc:subject/>
  <dc:title>Then By Brad Pasily</dc:title>
</cp:coreProperties>
</file>